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8099690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5150815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3553321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379481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